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граждан депутатами Совета Роднодолинского сельского поселения  Москален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tbl>
      <w:tblPr>
        <w:tblW w:w="155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382"/>
        <w:gridCol w:w="4043"/>
        <w:gridCol w:w="714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таш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Николае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-17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Роднодолинского  сельского поселения (каб. главы поселения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дво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а Ивано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ая пятниц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-17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Роднодолинского  сельского поселения (каб. главы поселения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ге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дуард Андре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вторник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Роднодолинского  сельского поселения (каб. главы поселения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умб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ладими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пятниц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-17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обропольского сельского клуба  (каб. бухгалтерии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вторник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-17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обропольского сельского клуба  (каб. бухгалтерии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став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16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обропольского сельского клуба  (каб. бухгалтерии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ратов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-17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овоалександровского сельского клуба  (каб. худ. руководителя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нгер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ндрее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пятниц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16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овоалександровского сельского клуба  (каб. худ. руководителя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льичева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Николае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сред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16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иролюбовского сельского клуба  (каб. библиотеки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е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пятница меся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16.00 час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иролюбовского сельского клуба  (каб. библиотеки)</w:t>
            </w:r>
          </w:p>
        </w:tc>
      </w:tr>
    </w:tbl>
    <w:p>
      <w:pPr>
        <w:pStyle w:val="Normal"/>
        <w:spacing w:lineRule="auto" w:line="192"/>
        <w:ind w:right="-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right="-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записаться на прием к депутатам Роднодолинского сельского поселения  можно в администрации Роднодолинского сельского поселения  кабинет №4 (специалист Любченко Е.Н..), либо по телефону 8(38174)3-81-83</w:t>
      </w:r>
    </w:p>
    <w:p>
      <w:pPr>
        <w:pStyle w:val="Normal"/>
        <w:widowControl/>
        <w:spacing w:lineRule="auto" w:line="192"/>
        <w:ind w:right="-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79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422"/>
      <w:jc w:val="center"/>
      <w:outlineLvl w:val="1"/>
    </w:pPr>
    <w:rPr>
      <w:rFonts w:ascii="Times New Roman" w:hAnsi="Times New Roman" w:cs="Times New Roman"/>
      <w:b/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rFonts w:ascii="Courier New" w:hAnsi="Courier New" w:cs="Courier New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exact" w:line="379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78"/>
      <w:ind w:firstLine="72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exact" w:line="268"/>
      <w:ind w:firstLine="720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/>
      <w:ind w:right="-567" w:hanging="0"/>
      <w:jc w:val="center"/>
    </w:pPr>
    <w:rPr>
      <w:rFonts w:ascii="Times New Roman" w:hAnsi="Times New Roman" w:cs="Times New Roman"/>
      <w:b/>
      <w:sz w:val="26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27:00Z</dcterms:created>
  <dc:creator>Фабер Галина Михайловна</dc:creator>
  <dc:description/>
  <cp:keywords/>
  <dc:language>en-US</dc:language>
  <cp:lastModifiedBy>1</cp:lastModifiedBy>
  <cp:lastPrinted>2020-09-30T11:39:00Z</cp:lastPrinted>
  <dcterms:modified xsi:type="dcterms:W3CDTF">2021-03-24T03:33:00Z</dcterms:modified>
  <cp:revision>11</cp:revision>
  <dc:subject/>
  <dc:title>"~0СКАЛЕНСКИИ РАИОННЫИ СОВЕТ</dc:title>
</cp:coreProperties>
</file>